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fsutils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J Bo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DMOdvnV4T2K00FcPGlCeNKqh5w4nVjjPYx2KOXhCZw7vlNxp38B6uEvQbqtMiztHQmzXSU
sK4tx61Hqo7ARZQt81AU7XLiuyboPrKb9aAIRwVBVNEwRIHvuPSLR8ohUyo5Ek27k4fSV17R
GLXNmEH8XUaRcYBRps8wwR7egwCx2yPAtCiOIMusBdtlZXop1omUE6KKBptx05vsL1TQ0biR
zQwzoyDF426eJcsREt</vt:lpwstr>
  </property>
  <property fmtid="{D5CDD505-2E9C-101B-9397-08002B2CF9AE}" pid="3" name="_2015_ms_pID_7253431">
    <vt:lpwstr>icbjFaV5IJnWqfDvE1b67c8RNHKCedzbxnGspvGhhHaDHg/IeUjRGa
hu17US+JIyJXqwN6J/Euw6zWipJ8wRjUgUCCy4llH3Jig8wowe3vfnjLnw0POD0uSgPYb/2W
MLNKL1iO4gSwUcXpR2GKJTb03mhQcbNtsjmNaKHpOqrBH3DueTy20kR8Er4kO7HU9586D7Zn
hwT+L4CjKVl8BXOqGUS+wVqMyF4CRoIwjD2H</vt:lpwstr>
  </property>
  <property fmtid="{D5CDD505-2E9C-101B-9397-08002B2CF9AE}" pid="4" name="_2015_ms_pID_7253431_00">
    <vt:lpwstr>_2015_ms_pID_7253431</vt:lpwstr>
  </property>
  <property fmtid="{D5CDD505-2E9C-101B-9397-08002B2CF9AE}" pid="5" name="_2015_ms_pID_7253432">
    <vt:lpwstr>oEyp2/tBrSBmAH58dw6ilNcJUf5O75fUDOrO
6x2AzNtLDqjEhgHN024CgtQdm+JXRRKTB1NxX38rOBXon9MhP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